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э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7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задавать вопрос </w:t>
      </w:r>
      <w:r>
        <w:rPr>
          <w:rFonts w:cs="Times New Roman" w:ascii="Times New Roman" w:hAnsi="Times New Roman"/>
          <w:i/>
          <w:lang w:val="en-US"/>
        </w:rPr>
        <w:t>Wh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</w:rPr>
        <w:t xml:space="preserve"> и давать краткие ответы на него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знакомиться с вопросом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</w:rPr>
        <w:t xml:space="preserve"> …?</w:t>
      </w:r>
      <w:r>
        <w:rPr>
          <w:rFonts w:cs="Times New Roman" w:ascii="Times New Roman" w:hAnsi="Times New Roman"/>
        </w:rPr>
        <w:t xml:space="preserve"> и использовать его в речи; давать краткие ответы </w:t>
      </w:r>
      <w:r>
        <w:rPr>
          <w:rFonts w:cs="Times New Roman" w:ascii="Times New Roman" w:hAnsi="Times New Roman"/>
          <w:i/>
          <w:lang w:val="en-US"/>
        </w:rPr>
        <w:t>Yes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No</w:t>
      </w:r>
      <w:r>
        <w:rPr>
          <w:rFonts w:cs="Times New Roman" w:ascii="Times New Roman" w:hAnsi="Times New Roman"/>
          <w:i/>
        </w:rPr>
        <w:t>, it isn’t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формировать адекватную позитивную самооц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известное и неизвестное; пользоваться наглядными средствами предъявления языкового материала;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 сотрудничать со сверстниками, работать паре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, картинки-живот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5, р.91, р.т. ех.2,3 р.45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9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правил чтения: ех.2, р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4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s it …?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 is/No, it isn’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: ех.5, р.96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 р.97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: ех.7, р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 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диалога: ех.8, р.97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3, р.95, р.т. ех.1,3, р.47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have a pig,                                                      Duckling is a little du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little, not very big,                             Chicken is a little co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pink, not very green,                          Kitten is a little ca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dirty, not very clean.                          Puppy is a little do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.1, р.9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 Mark. I can see an ant. — No, it isn’t an ant, it is a be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 Victoria. I can see a cap. — No, it isn’t a cap, it is a ha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 Ann. I can see a cock. — No, it isn’t a cock, it is a duc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 Jack. I can see a van. — No, it isn’t a van, it is a bu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 Gwen. I can see a little horse. — No, it isn’t a little horse, it is a big do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 Barney. I can see a red box. — No, it isn’t a red box, it is a red boo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.3, р.95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a park. It is not a wood. 2) It is a cup. It is not a mug. 3) It is a van. It is not a lorry. 4) It is an elf. It is not a troll. 5) It is a cat. It is not a dog. 6) It is a clock. It is not a lamp. 7) It is a cock. It is not a duck. 8) It is a bench. It is not a bed. 9) It is a red and black dish. It is not a black dish. 10) It is a book. It is not a map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46:00Z</dcterms:created>
  <dc:creator>1</dc:creator>
  <dc:description/>
  <dc:language>en-US</dc:language>
  <cp:lastModifiedBy>1</cp:lastModifiedBy>
  <dcterms:modified xsi:type="dcterms:W3CDTF">2015-12-13T16:46:00Z</dcterms:modified>
  <cp:revision>3</cp:revision>
  <dc:subject/>
  <dc:title/>
</cp:coreProperties>
</file>